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80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1 к ОЗ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сновные технические 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дизельному генератору  со 2-ой степенью автоматизаци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89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5"/>
        <w:gridCol w:w="7676"/>
      </w:tblGrid>
      <w:tr>
        <w:trPr/>
        <w:tc>
          <w:tcPr>
            <w:tcW w:w="125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вигатель: </w:t>
            </w:r>
          </w:p>
        </w:tc>
        <w:tc>
          <w:tcPr>
            <w:tcW w:w="767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дель – ЭД250-Т400-2РКШ, (SCANIA-09 072 A (02-14), либо аналог)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енератор: </w:t>
            </w:r>
          </w:p>
        </w:tc>
        <w:tc>
          <w:tcPr>
            <w:tcW w:w="767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щность кВт/кВА – 250/313, (LSA 46.2VL12, либо аналог).</w:t>
            </w:r>
          </w:p>
        </w:tc>
      </w:tr>
    </w:tbl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щие сведения: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Электростанция дизельная, в утепленном шумоизолированном блок-контейнере типа «Север» (либо аналог), номинальная мощность одной установки 250 кВт, частота 50 Гц, напряжение - 400 В, род тока - переменный, 3-х фазный. Шкаф управления по 2-ой степени автоматизации на базе контроллера ComAp (либо аналог).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Электростанция выполнена в соответствии с требованиями ГОСТ 21671-82, ГОСТ 13822-82, ГОСТ 12.1.003-83, ГОСТ Р 51317.6.4-99, ГОСТ Р 51317.6.3-99. 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изельный двигатель: промышленный четырехтактный 5-ти цилиндровый дизельный двигатель с рядным расположением цилиндров, системой насос-форсунок и непосредственным впрыском топлива, с турбонаддувом, охладителем наддувочного воздуха, система охлаждения жидкостного типа с водяным радиатором, система электрооборудования 24 В с зарядным генератором и электростартером, моторесурс до капитального ремонта – 24000 моточасов.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иловой генератор: (315 kVA 400 V 50 Hz IP 23 IM 1201) синхронный трехфазный бесщеточный одноопорный силовой генератор переменного тока с самовозбуждением и автоматическим регулятором напряжения, класс изоляции ротора и статора - «H».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истема управления по 2-ой степени автоматизации: (автоматический  ввод резерва) в соответствии с ГОСТ 13822-82 на базе микропроцессорного контроллера ComAp InteliLiteNT  MRS 11 (ComAp, spol. s r.o., Чехия). 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ехнические характеристики: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920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7"/>
        <w:gridCol w:w="1105"/>
        <w:gridCol w:w="3238"/>
      </w:tblGrid>
      <w:tr>
        <w:trPr/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араметр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 изм.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чение</w:t>
            </w:r>
          </w:p>
        </w:tc>
      </w:tr>
      <w:tr>
        <w:trPr/>
        <w:tc>
          <w:tcPr>
            <w:tcW w:w="99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ие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инальная мощность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т/кВА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/313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мощность в течение 1 час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т/кВА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5/344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д ток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менный трехфазный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инальное напряжение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инальная частот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ц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инальный коэффициент мощности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8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инальный ток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0</w:t>
            </w:r>
          </w:p>
        </w:tc>
      </w:tr>
      <w:tr>
        <w:trPr/>
        <w:tc>
          <w:tcPr>
            <w:tcW w:w="99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игатель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стота вращения коленчатого вала двигателя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н-1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исло цилиндров 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сположение цилиндров 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тикальное рядное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бочий объем, л, 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,3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аметр цилиндра / ход поршня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м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х140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епень сжатия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3 :1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ельный расход при 100% нагрузки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/кВт.ч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7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ельный расход при 75% нагрузки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/кВт.ч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ельный расход при 50% нагрузки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/кВт.ч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1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ельный расход масл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/кВт.ч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2</w:t>
            </w:r>
          </w:p>
        </w:tc>
      </w:tr>
      <w:tr>
        <w:trPr/>
        <w:tc>
          <w:tcPr>
            <w:tcW w:w="99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енератор 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минальная мощность генератора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м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Д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7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епень защиты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P23</w:t>
            </w:r>
          </w:p>
        </w:tc>
      </w:tr>
      <w:tr>
        <w:trPr/>
        <w:tc>
          <w:tcPr>
            <w:tcW w:w="55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сс изоляции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</w:t>
            </w:r>
          </w:p>
        </w:tc>
      </w:tr>
    </w:tbl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/>
      </w:pPr>
      <w:r>
        <w:rPr/>
        <w:t>Заправочные емкости:</w:t>
      </w:r>
    </w:p>
    <w:tbl>
      <w:tblPr>
        <w:tblW w:w="9920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0"/>
        <w:gridCol w:w="1760"/>
      </w:tblGrid>
      <w:tr>
        <w:trPr/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пливный бак, л.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</w:tr>
      <w:tr>
        <w:trPr/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охлаждения, л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смазки, л.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абаритные размеры, масса:</w:t>
      </w:r>
    </w:p>
    <w:tbl>
      <w:tblPr>
        <w:tblW w:w="9920" w:type="dxa"/>
        <w:jc w:val="left"/>
        <w:tblInd w:w="-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1050"/>
        <w:gridCol w:w="1391"/>
        <w:gridCol w:w="1132"/>
        <w:gridCol w:w="1547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ение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линна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ирин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сота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сса (сухая)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крытая на раме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50 мм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00 мм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0 мм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 кг</w:t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контейнере БКЭ-06.01.03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0 мм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50 мм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0 мм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00 кг</w:t>
            </w:r>
          </w:p>
        </w:tc>
      </w:tr>
    </w:tbl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казатели качества вырабатываемой электрической энергии:</w:t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973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0"/>
        <w:gridCol w:w="1993"/>
      </w:tblGrid>
      <w:tr>
        <w:trPr/>
        <w:tc>
          <w:tcPr>
            <w:tcW w:w="7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новившееся отклонение напряжения при изменении симметричной нагрузки: от 10 до 100 номинальной мощности %,  не более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±2,0 </w:t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ходное отклонение напряжения при сбросе – набросе симметричной нагрузки: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100 номинальной мощности %, , не боле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ремя восстановления %, с, не боле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50 номинальной мощности %, , не боле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ремя восстановления, с, не более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±2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±1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0</w:t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новившиеся отклонения частоты при неизменной симметричной нагрузке %, , не более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±1,0 </w:t>
            </w:r>
          </w:p>
        </w:tc>
      </w:tr>
      <w:tr>
        <w:trPr/>
        <w:tc>
          <w:tcPr>
            <w:tcW w:w="7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ходное отклонение частоты при сбросе - набросе симметричной нагрузки: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100 номинальной мощности %, , не боле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ремя восстановления, с, не более</w:t>
            </w:r>
          </w:p>
        </w:tc>
        <w:tc>
          <w:tcPr>
            <w:tcW w:w="1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±6,0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</w:tr>
    </w:tbl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мплектация электростанции:</w:t>
      </w:r>
    </w:p>
    <w:tbl>
      <w:tblPr>
        <w:tblW w:w="9991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"/>
        <w:gridCol w:w="43"/>
        <w:gridCol w:w="9197"/>
      </w:tblGrid>
      <w:tr>
        <w:trPr/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9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араметра</w:t>
            </w:r>
          </w:p>
        </w:tc>
      </w:tr>
      <w:tr>
        <w:trPr/>
        <w:tc>
          <w:tcPr>
            <w:tcW w:w="99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зельная электростанция открытая на раме: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изельный двигатель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генератором на 24 В и электростартером 24 В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иловой одноопорный генератор;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варная стальная рама с виброгасящими опорами;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истема смазки с водомасляным радиатором встроенным в двигатель и фильтром;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истема топливоподачи с топливным баком и топливными фильтрами;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охлаждения с водяным радиатором и крыльчаткой обратного действия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истема впуска с воздушным фильтром;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выпуска с глушителем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ртерные аккумуляторные батареи АКБ-6СТ-190 (2 шт)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огреватель охлаждающей жидкости 220 В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зарядка АКБ 220/24 В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ИП на 1000 моточасов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правка техжидкостями (масло, антифриз);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91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аф управления электростанцией по 2-ой степени автоматизации с настенным расположением: Вторая степень автоматизации: автоматический запуск, включая пуск по исчезновению (падению) напряжения в контролируемой сети, автоматический прием нагрузки, автоматический контроль по параметрам – перегрев охлаждающей жидкости и масла, падение давления масла и неконтролируемое повышение оборотов двигателя («разнос» двигателя), а также индикацию состояния и визуальный контроль параметров агрегата.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91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каф управления ШУЭ-2.1. С. Автомтаический запуск, контроль параметров – контроллер (MRS-11, ComAp) - русскоязычный. Управление двигателем – ЭСУД (электронная система управления двигателем) - автоматическое поддержание оборотов двигателя. Защиты двигателя - температура  О.Ж. и давление масла, обороты двигателя, предупредительная сигнализация и аварийный останов. Защиты электрические - по напряжению, току, частоте, предупредительная и аварийная сигнализация, аварийный останов.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91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истема подогрева контроллера ComAp (дисплей + платы);</w:t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919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епленный шумоизолированный блок-контейнер типа «Север» БКЭ-06.01.03: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лок-контейнер (БК) представляет собой стальную цельносварную конструкцию (швеллер, двутавр, уголок, труба), обшивка стен двухслойным профилированным настилом с утеплителем на основе базальтовых минераловатных матов толщиной 100 мм с пароизоляционным слоем. Потолок и пол имеют такое же утепление как и стены. БК обеспечивает работу электростанции в рабочем диапазоне внешних температур от - 50 до  + 50°С. В корпусе БК предусмотрен люк для ввода/вывода силовых кабелей. Конструкция стен, пола и потолка БК обеспечивает теплоизоляцию и исключает сквозное промерзание. Удельные потери тепла не превышают 1,6 Вт/м3. Габаритные размеры БК позволяют транспортировку автомобильным и железнодорожным транспортом по дорогам общего пользования без принятия дополнительных мер. Для облегчения погрузочных работ и для закрепления ДГУ при транспортировке корпус контейнера оборудован грузоподъемными петлями. Специальная конструкция системы притока и оттока воздуха в сочетании с усиленным резистентным глушителем позволила снизить звуковое давление на 40 дБА, что дает возможность спокойно разговаривать рядом с работающей ДГУ.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1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рпус контейнера из антикоррозионных материалов с отверстием для ввода/вывода кабелей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2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новый цвет окраски контейнера антикоррозионной эмалью с нанесением логотипа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3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 и стены контейнера с пароизоляцией - применяемый материал «Brane B»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4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 и стены контейнера утепленные - применяемый утеплитель «URSA» 100 мм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5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ъемная торцевая стена (2 шт.)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6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газовыхлопа с глушителями шума, теплоизолированный трубопровод и компенсатор линейного расширения (2 шт.)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.7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рстие для ввода-вывода кабелей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8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утренняя отделка в дизельном отделении — оцинкованный профлист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9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стил пола: лист рифленый ГК-3; диэлектрические коврики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0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верь входная  металлическая с врезным замком и доводчиком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1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лапана приточной и отточной вентиляции с ручным приводом и защитными решетками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2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шумоизолирования контейнера (с понижением уровня звукового давления на 40 дБА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ключает: Специальный усиленный резистентный глушитель, применение шумоизолирующих материалов, внутренний шумоподавляющий экран, шумоотводящие каналы в системе притока-оттока воздуха.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3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единение радиатора ДГУ и клапана оттока монтируется с помощью гибкой вставки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4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атические средства первичного оповещения о пожаре на базе Кварц (пожарная сигнализация) со светозвуковым оповещением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5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порошкового пожаротушения на базе прибора МПП-6И «Тунгус»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нтаж системы пожаротушения обязательно должен осуществляеться силами организации, имеющей лицензию Министерства РФ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6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рекидной рубильник на 500А ЯРП с увеличенным сечением и корпусом; 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7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нетушитель углекислотный ОУ-2 (2шт.)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8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вещения 220/24 В, выполнено согласно ПУЭ, степень защиты IP 44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19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опитель воздушный дизельный ОВ-65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20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шние заливные горловины (2 шт.) с трубопроводной арматурой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21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стема аварийного слива топлива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22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значение соответствующими знаками мест застраповки, центра тяжести, заземления и т.д.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23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ая и сопроводительная документация на русском языке;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8.24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новка контейнера на колесный ход: - шасси-прицепа двухосное, размер платформы ДхШ 6000х2500 мм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9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ля подключения энергопринимающих устройств в комплект поставки входят две переносные кабельные линии электропередач 0,4кВ (одножильные, медные, негорючая оболочка) на номинальный ток дизельной электростанции с комплектом кабельных наконечников и переходных зажимных устройств, длинна каждой кабельной линии не менее 10 метров.</w:t>
            </w:r>
          </w:p>
        </w:tc>
      </w:tr>
      <w:tr>
        <w:trPr/>
        <w:tc>
          <w:tcPr>
            <w:tcW w:w="99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полнительные требования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кументация: Качество товара подтверждается сертификатом качества (паспортом/формуляром) Поставщика, всероссийскими сертификатами соответствия, разрешением Ростехнадзора № РРС 00-045869. Предлагаемое к поставке оборудование  новое (не ранее 2012 года выпуска), не бывшее в эксплуатации, не восстановленное, не снятое с производства, соответствует требованиям стандартов по качеству, упаковке и маркировке.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арантийный срок на продукцию составляет 3000 м/ч или 12 месяцев с момента ввода оборудования в эксплуатацию, в зависимости от того, что наступит ранее. 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поставки: в течение 40 календарных дней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двигателю и генератору — только европейского производства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представителя производителя в регионе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возникновении гарантийного случая — выезд специалиста в течение суток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сервисных центров по обслуживанию и проведению ТО двигателей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на оборудования при невозможности отремонтировать на месте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документов, подтверждающих право производителя ДГУ на использование для сборки двигателя, генератора, других комплектующих</w:t>
            </w:r>
          </w:p>
        </w:tc>
      </w:tr>
      <w:tr>
        <w:trPr/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ля обеспечения постоянной готовности дизельной электростанции к запуску с выходом на номинальную мощность подключение к оперативному току ~220 В обеспечивающему подогрев охлаждающей жидкости и подзарядку аккумуляторных батарей</w:t>
            </w:r>
          </w:p>
        </w:tc>
      </w:tr>
    </w:tbl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397" w:footer="397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>
      <w:rFonts w:ascii="Times New Roman" w:hAnsi="Times New Roman" w:cs="Times New Roman"/>
      <w:b w:val="false"/>
      <w:bCs w:val="fals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sz w:val="18"/>
      <w:szCs w:val="2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Стиль4"/>
    <w:basedOn w:val="Normal"/>
    <w:qFormat/>
    <w:pPr>
      <w:tabs>
        <w:tab w:val="clear" w:pos="709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 w:val="18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1"/>
      <w:szCs w:val="24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Web">
    <w:name w:val="Normal (Web)"/>
    <w:basedOn w:val="Normal"/>
    <w:qFormat/>
    <w:pPr/>
    <w:rPr/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8:00Z</dcterms:created>
  <dc:creator>User</dc:creator>
  <dc:description/>
  <cp:keywords/>
  <dc:language>en-US</dc:language>
  <cp:lastModifiedBy>Parshenkov</cp:lastModifiedBy>
  <cp:lastPrinted>2012-06-18T14:05:00Z</cp:lastPrinted>
  <dcterms:modified xsi:type="dcterms:W3CDTF">2012-07-03T04:34:00Z</dcterms:modified>
  <cp:revision>15</cp:revision>
  <dc:subject/>
  <dc:title>Двигатель: </dc:title>
</cp:coreProperties>
</file>